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ab/>
        <w:t xml:space="preserve">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Nazwa przedmiotu/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iCs/>
                <w:sz w:val="24"/>
                <w:szCs w:val="24"/>
              </w:rPr>
              <w:t>Zarządzanie kryzy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K_6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Rok III, semestr V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  <w:lang w:val="sv-SE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  <w:lang w:val="sv-SE"/>
              </w:rPr>
              <w:t>dr hab. Sabina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sz w:val="24"/>
                <w:szCs w:val="24"/>
              </w:rPr>
              <w:t>mgr Damian Wicher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6"/>
        <w:gridCol w:w="779"/>
        <w:gridCol w:w="851"/>
        <w:gridCol w:w="794"/>
        <w:gridCol w:w="817"/>
        <w:gridCol w:w="750"/>
        <w:gridCol w:w="942"/>
        <w:gridCol w:w="1491"/>
        <w:gridCol w:w="147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iczenia warsztatow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Student posiada wiedzę na temat regulacji prawnych państwa oraz organów administracji odpowiedzialnych za bezpieczeństwo wewnętrz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z sytuacjami kryzysowymi oraz ich przyczynam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kresu kompetencji instytucji zarządzania kryzysow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kazanie wiedzy na temat procedur postępowania w sytuacjach kryzysowych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wiedzy na temat zarządzania kryzysowego na poszczególnych szczeblach administracji rządowej i samorządow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skazuje instytucje i organy odpowiedzialne za zarządzanie kryzysowe na poziomie krajowym, regionalnym i lokaln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harakteryzuje zadania centrów zarządzania kryzy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2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nalizuje możliwe zagrożenia bezpieczeństwa w swojej gmin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Ma świadomość współodpowiedzialności za swoje otoczenie w sytuacji wystąpienia zagrożeń zbior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konwersatoryj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związane z zarządzanie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azy w zarządzaniu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lany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y, system oraz narzędzia zarządzania kryzys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bieganie sytuacjom kryzysow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zwania i zagrożenia dla Pols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warsztatow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projektó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ządowe Centrum Bezpieczeństw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gencja Bezpieczeństwa Wewnętrzn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ajowy System Ratowniczo Gaśnicz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aństwow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otnicza Straż Pożar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cedury ewakuacji wybranych miejsc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i zadania Wojewódzkich Centrów Zarządzania Kryzysow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Ćwiczenia: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analiza tekstów z dyskusją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, </w:t>
      </w:r>
      <w:r>
        <w:rPr>
          <w:rFonts w:cs="Corbel" w:ascii="Corbel" w:hAnsi="Corbel"/>
          <w:i/>
          <w:caps w:val="false"/>
          <w:smallCaps w:val="false"/>
          <w:sz w:val="20"/>
          <w:szCs w:val="20"/>
        </w:rPr>
        <w:t>praca w grupach (rozwiązywanie zadań, dyskusja)</w:t>
      </w:r>
      <w:r>
        <w:rPr>
          <w:rFonts w:cs="Corbel" w:ascii="Corbel" w:hAnsi="Corbel"/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0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,kon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aktywność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aca w grup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 – test pisemny oraz aktywność podczas zajęć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nwersatorium –udział w dyskusji podczas zajęć, praca w grupie, ocena z proj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Więcek W., Bieniek J., Podstawy zarządzania kryzysowego i scenariusze ćwiczeń, Warszawa 2014.</w:t>
            </w:r>
          </w:p>
          <w:p>
            <w:pPr>
              <w:pStyle w:val="Punktygwne"/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, red. W. Lidwa, Warszawa 2015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Zarządzanie kryzysowe w administracji, red. R. Częścik, Z. Nowakowski, T. Płusa, J. Rajchel, K. Rajchel, Warszawa – Dęblin 2014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arządzanie kryzysowe. Teoria, praktyka, konteksty, badania, red. J. Stawnicka, B. Wiśniewski, R. Socha, Szczytno 201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komra W., Zarządzanie kryzysowe – praktyczny przewodnik po nowelizacji ustawy, Wrocław 2010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Ustawa z dnia 21 czerwca 2002 r. o stanie wyjątkowym, tekst jedn. Dz.U. z 2014 r., poz. 1191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. Ustawa z dnia 26 kwietnia 2007 r. o zarządzaniu kryzysowym, tekst jedn. Dz.U. z 2013 r., poz. 1166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6. Ustawa z dnia 29 sierpnia 2002 r. o stanie wojennym oraz o kompetencjach Naczelnego Dowódcy Sił Zbrojnych i zasadach jego podległości konstytucyjnym organom Rzeczypospolitej Polskiej, tekst jedn. Dz.U. z 2014 r., poz. 1815.</w:t>
            </w:r>
          </w:p>
          <w:p>
            <w:pPr>
              <w:pStyle w:val="Punktygwne"/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3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08:00Z</dcterms:modified>
  <cp:revision>11</cp:revision>
  <dc:subject/>
  <dc:title/>
</cp:coreProperties>
</file>